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Module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7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1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t believe  it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听音、看图、提问题、小组合作交流等形式，能理解课文大意，并能熟读课文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了解熊猫、蛇的习性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动物的情感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运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v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ok 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ink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动词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一般现在时中动词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教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复习上一节课学习的第一单元的内容     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背诵活动一、活动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自主学习活动三、活动四的知识内容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自主学习知识内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英汉互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 like noodules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e likes noodules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 likes noodules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们会用一般现在时描述动物的生活习性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believe i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anadas eat for twelve hours a day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snake thinks the flute is dangerous!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:I like apples.He likes apples.We like apples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:I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like bananas.He does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like banadas.We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like bandads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句子：关于一般现在时的肯定句，否定句和一般疑问句找四五个句子写在联系本上</w:t>
            </w:r>
          </w:p>
        </w:tc>
      </w:tr>
      <w:tr>
        <w:trPr>
          <w:trHeight w:val="2166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般现在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肯定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否定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疑问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4:21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59A6D861D4888AA4B2091CE9951D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